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 xml:space="preserve">Year Level:   </w:t>
            </w:r>
            <w:r>
              <w:rPr/>
              <w:t xml:space="preserve">3    </w:t>
            </w: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>:</w:t>
            </w:r>
            <w:r>
              <w:rPr/>
              <w:t>1.00pm – 1.50pm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Tuesday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Englis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net use rules’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se WebQues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/>
              <w:t>Familiar with using the internet, Outlook Express and digital cameras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Discussed and talked about the School of St. Jud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/>
              <w:t>Have discussed how the school was formed and how disadvantaged children are sponsored to go to school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‘7 Days</w:t>
            </w:r>
            <w:r>
              <w:rPr>
                <w:rFonts w:cs="Arial" w:ascii="Arial" w:hAnsi="Arial"/>
              </w:rPr>
              <w:t xml:space="preserve"> A</w:t>
            </w:r>
            <w:r>
              <w:rPr/>
              <w:t xml:space="preserve">round the World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CT integrated projec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</w:rPr>
            </w:pPr>
            <w:r>
              <w:rPr/>
              <w:t>Connect with Africa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15240</wp:posOffset>
                      </wp:positionV>
                      <wp:extent cx="133350" cy="190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45pt;margin-top:1.2pt;width:10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15240</wp:posOffset>
                      </wp:positionV>
                      <wp:extent cx="123825" cy="190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45pt;margin-top:1.2pt;width:9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2       3       4        5              Indicate Value/s aspects: </w:t>
            </w:r>
            <w:r>
              <w:rPr>
                <w:b/>
              </w:rPr>
              <w:t>1.1; 3.2: 3.3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-6985</wp:posOffset>
                      </wp:positionV>
                      <wp:extent cx="190500" cy="1428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45pt;margin-top:-0.55pt;width:14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2065</wp:posOffset>
                      </wp:positionH>
                      <wp:positionV relativeFrom="paragraph">
                        <wp:posOffset>-6985</wp:posOffset>
                      </wp:positionV>
                      <wp:extent cx="104775" cy="1428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0.95pt;margin-top:-0.55pt;width:8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58840</wp:posOffset>
                      </wp:positionH>
                      <wp:positionV relativeFrom="paragraph">
                        <wp:posOffset>-6985</wp:posOffset>
                      </wp:positionV>
                      <wp:extent cx="190500" cy="1428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9.2pt;margin-top:-0.55pt;width:14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glish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ventions.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use the conventions of written texts with understanding and critical awarenes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vel W 2.3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s some language structures and features so that writing can be readily interpreted by other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ses and Strategie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select from a repertoire of processes and strategies when writing by reflecting on their understanding of the way language works.</w:t>
            </w:r>
          </w:p>
          <w:p>
            <w:pPr>
              <w:pStyle w:val="Normal"/>
              <w:rPr/>
            </w:pPr>
            <w:r>
              <w:rPr>
                <w:b/>
              </w:rPr>
              <w:t>Level W 2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emonstrates an awareness of processes and strategies for planning and reviewing own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Write simple and compound sentences, combining clauses with linking word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Use some punctuation marks, such as full stops and capital letters, accurately, but may over-generalise when experimenting wit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Use some language structures and features so that their writing can be interpreted readily by other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es and Strategi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rFonts w:cs="Arial"/>
              </w:rPr>
              <w:t>Be aware of some of the purposes of writing and know that writing can be planned, reviewed and changed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  <w:t>Use a small range of processes and strategies for planning, writing and reviewing their work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  <w:t>Demonstrate an awareness of processes and strategies for planning and reviewing own wri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Organisation of computers and digital camera.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rent permission for use of internet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sure WebQuest is all set and links are working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utline ‘internet use rules’ with the clas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work through the WebQuest at own pa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onger students assist weaker students, if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ere the children excited, interested and motivated through out the lesson?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enjoy the WebQuest and the lesson?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understand what was being asked of them?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as the task of writing an e-mail easy or challenging for the students?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ny child need individual help or support?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ll children participate actively throughout the lesso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lesson keep the students interested and motivated all the tim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children enjoy the lesson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ere the lesson objectives met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children learn anything new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children understand the tasks and what was expected of them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I explain everything appropriately the first tim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lesson run smoothly and on tim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s the lesson suitable for every child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s there anything I was unhappy with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I was to do this lesson again, is there anything I would chan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133"/>
        <w:gridCol w:w="2373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0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 min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Guide students in finding the online ‘7 Days Around the World’ WebQuest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Briefly go through the ‘Connect with Africa’ lesson with the class to ensure they understand what is required of them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read through the information on the School of St. Jude’s websi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ttp://www.schoolofstjude.co.tz/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construct an e-mail to a student from that school, using ‘Outlook Express’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scribe them self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sonal interes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they do at schoo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ree questions for the student to answ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ything else they wish to sha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pairs, students can use the digital camera to take 2-3 pictures each that they wish to include in their e-mai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show teacher e-mail before sending 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Students will be assessed using the writing outcomes of Processes and Strategies, and Conventions. Students will be assessed on the following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ntence structu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of simple and compound sentenc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of language variety, including use of conjunction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spelling of simple words, and attempts to spell newer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ing students to the mat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ct on today’s lesson:</w:t>
            </w:r>
          </w:p>
          <w:p>
            <w:pPr>
              <w:pStyle w:val="Normal"/>
              <w:rPr/>
            </w:pPr>
            <w:r>
              <w:rPr>
                <w:b/>
              </w:rPr>
              <w:t>Ques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/>
              <w:t>How did you feel after reading about School of St. Jud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/>
              <w:t>What sort of things did you write about in your e-mai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/>
              <w:t>What response, do you think, we will receive from the students of St Jud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 Outlook Express pr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gital cam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all">
    <w:name w:val="Table Small"/>
    <w:basedOn w:val="Normal"/>
    <w:qFormat/>
    <w:pPr/>
    <w:rPr>
      <w:rFonts w:ascii="Arial" w:hAnsi="Arial" w:cs="Arial"/>
      <w:bCs/>
      <w:iCs/>
      <w:sz w:val="1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5:00Z</dcterms:created>
  <dc:creator>Information Services</dc:creator>
  <dc:description/>
  <cp:keywords/>
  <dc:language>en-US</dc:language>
  <cp:lastModifiedBy>Trish Ecclestone</cp:lastModifiedBy>
  <cp:lastPrinted>2008-08-21T10:39:00Z</cp:lastPrinted>
  <dcterms:modified xsi:type="dcterms:W3CDTF">2009-01-27T01:52:00Z</dcterms:modified>
  <cp:revision>7</cp:revision>
  <dc:subject/>
  <dc:title> </dc:title>
</cp:coreProperties>
</file>